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  <w:gridCol w:w="284"/>
        <w:gridCol w:w="283"/>
      </w:tblGrid>
      <w:tr>
        <w:trPr>
          <w:trHeight w:val="1700" w:hRule="atLeast"/>
        </w:trPr>
        <w:tc>
          <w:tcPr>
            <w:tcW w:w="10348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574040</wp:posOffset>
                  </wp:positionH>
                  <wp:positionV relativeFrom="paragraph">
                    <wp:posOffset>-228600</wp:posOffset>
                  </wp:positionV>
                  <wp:extent cx="5842635" cy="1054100"/>
                  <wp:effectExtent l="0" t="0" r="0" b="0"/>
                  <wp:wrapTopAndBottom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4" r="-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63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1038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1440"/>
        <w:gridCol w:w="4265"/>
      </w:tblGrid>
      <w:tr>
        <w:trPr>
          <w:trHeight w:val="989" w:hRule="atLeast"/>
        </w:trPr>
        <w:tc>
          <w:tcPr>
            <w:tcW w:w="4681" w:type="dxa"/>
            <w:tcBorders/>
          </w:tcPr>
          <w:p>
            <w:pPr>
              <w:pStyle w:val="1"/>
              <w:tabs>
                <w:tab w:val="clear" w:pos="708"/>
                <w:tab w:val="left" w:pos="252" w:leader="none"/>
                <w:tab w:val="left" w:pos="4253" w:leader="none"/>
                <w:tab w:val="left" w:pos="5954" w:leader="none"/>
              </w:tabs>
              <w:snapToGrid w:val="false"/>
              <w:jc w:val="center"/>
              <w:rPr>
                <w:rFonts w:ascii="Times Cyr Bash Normal" w:hAnsi="Times Cyr Bash Normal" w:cs="Times Cyr Bash Normal"/>
                <w:color w:val="000000"/>
              </w:rPr>
            </w:pPr>
            <w:r>
              <w:rPr>
                <w:rFonts w:cs="Times Cyr Bash Normal" w:ascii="Times Cyr Bash Normal" w:hAnsi="Times Cyr Bash Normal"/>
                <w:color w:val="000000"/>
              </w:rPr>
            </w:r>
          </w:p>
          <w:p>
            <w:pPr>
              <w:pStyle w:val="1"/>
              <w:tabs>
                <w:tab w:val="clear" w:pos="708"/>
                <w:tab w:val="left" w:pos="252" w:leader="none"/>
                <w:tab w:val="left" w:pos="4253" w:leader="none"/>
                <w:tab w:val="left" w:pos="5954" w:leader="none"/>
              </w:tabs>
              <w:jc w:val="center"/>
              <w:rPr>
                <w:rFonts w:ascii="Palatino Linotype" w:hAnsi="Palatino Linotype" w:cs="Palatino Linotype"/>
                <w:color w:val="000000"/>
                <w:position w:val="2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color w:val="000000"/>
                <w:sz w:val="28"/>
                <w:szCs w:val="28"/>
              </w:rPr>
              <w:t xml:space="preserve">Б О Й О Р О </w:t>
            </w:r>
            <w:r>
              <w:rPr>
                <w:rFonts w:cs="Lucida Sans Unicode" w:ascii="Palatino Linotype" w:hAnsi="Palatino Linotype"/>
                <w:spacing w:val="-20"/>
                <w:sz w:val="28"/>
              </w:rPr>
              <w:t>Ҡ</w:t>
            </w:r>
          </w:p>
          <w:p>
            <w:pPr>
              <w:pStyle w:val="11"/>
              <w:rPr>
                <w:rFonts w:ascii="Palatino Linotype" w:hAnsi="Palatino Linotype" w:cs="Palatino Linotype"/>
                <w:color w:val="000000"/>
                <w:position w:val="17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color w:val="000000"/>
                <w:position w:val="17"/>
                <w:sz w:val="24"/>
                <w:szCs w:val="24"/>
              </w:rPr>
            </w:r>
          </w:p>
          <w:p>
            <w:pPr>
              <w:pStyle w:val="11"/>
              <w:rPr/>
            </w:pPr>
            <w:r>
              <w:rPr/>
              <w:t xml:space="preserve">«___» </w:t>
            </w:r>
            <w:r>
              <w:rPr>
                <w:u w:val="single"/>
              </w:rPr>
              <w:t xml:space="preserve">                                           </w:t>
            </w:r>
            <w:r>
              <w:rPr/>
              <w:t xml:space="preserve">  2021 й.</w:t>
            </w:r>
          </w:p>
          <w:p>
            <w:pPr>
              <w:pStyle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№ </w:t>
            </w:r>
            <w:r>
              <w:rPr>
                <w:color w:val="000000"/>
                <w:sz w:val="20"/>
                <w:szCs w:val="20"/>
              </w:rPr>
              <w:t>____</w:t>
            </w:r>
          </w:p>
          <w:p>
            <w:pPr>
              <w:pStyle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5" w:type="dxa"/>
            <w:tcBorders/>
          </w:tcPr>
          <w:p>
            <w:pPr>
              <w:pStyle w:val="1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1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Palatino Linotype" w:ascii="Palatino Linotype" w:hAnsi="Palatino Linotype"/>
                <w:color w:val="000000"/>
                <w:sz w:val="28"/>
                <w:szCs w:val="28"/>
              </w:rPr>
              <w:t>П Р И К А З</w:t>
            </w:r>
          </w:p>
          <w:p>
            <w:pPr>
              <w:pStyle w:val="1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</w:rPr>
            </w:r>
          </w:p>
          <w:p>
            <w:pPr>
              <w:pStyle w:val="11"/>
              <w:rPr/>
            </w:pPr>
            <w:r>
              <w:rPr/>
              <w:t xml:space="preserve">              </w:t>
            </w:r>
            <w:r>
              <w:rPr/>
              <w:t>«</w:t>
            </w:r>
            <w:r>
              <w:rPr>
                <w:u w:val="single"/>
              </w:rPr>
              <w:t xml:space="preserve">      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                                  </w:t>
            </w:r>
            <w:r>
              <w:rPr/>
              <w:t xml:space="preserve">  2021 г.</w:t>
            </w:r>
          </w:p>
          <w:p>
            <w:pPr>
              <w:pStyle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</w:t>
      </w:r>
      <w:r>
        <w:rPr/>
        <w:t>УФА</w:t>
      </w:r>
    </w:p>
    <w:p>
      <w:pPr>
        <w:pStyle w:val="Normal"/>
        <w:widowControl w:val="false"/>
        <w:autoSpaceDE w:val="false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rPr>
          <w:sz w:val="24"/>
          <w:szCs w:val="24"/>
        </w:rPr>
      </w:pPr>
      <w:r>
        <w:rPr/>
        <w:t>[</w:t>
      </w:r>
      <w:r>
        <w:rPr>
          <w:sz w:val="24"/>
          <w:szCs w:val="24"/>
        </w:rPr>
        <w:t xml:space="preserve">Об утверждении Положения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об аккредитационной коллегии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Министерства  образования </w:t>
      </w:r>
    </w:p>
    <w:p>
      <w:pPr>
        <w:pStyle w:val="Normal1"/>
        <w:rPr/>
      </w:pPr>
      <w:r>
        <w:rPr>
          <w:sz w:val="24"/>
          <w:szCs w:val="24"/>
        </w:rPr>
        <w:t>и науки Республики Башкортостан</w:t>
      </w:r>
      <w:r>
        <w:rPr/>
        <w:t>]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декабря 2012 года                            № 273-ФЗ  «Об образовании в Российской Федерации», </w:t>
      </w:r>
      <w:hyperlink r:id="rId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                          о государственной аккредитации образовательной деятельности, утвержденным Постановлением Правительства Российской Федерации  от 18 ноября 2013 года   №1039, Положением о Министерстве образования и науки Республики Башкортостан, утвержденным постановлением Правительства Республики Башкортостан от 13 февраля 2013 года  № 43 «Об утверждении Положения                       о Министерстве образования и науки Республики Башкортостан»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б аккредитационной коллегии Министерства  образования и науки Республики Башкортостан (далее – Минобрнауки РБ)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Приказа возложить на первого заместителя министра образования и науки Республики Башкортостан А.М. Яримова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</w:t>
            </w:r>
          </w:p>
        </w:tc>
        <w:tc>
          <w:tcPr>
            <w:tcW w:w="33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М. Мавлетберди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3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37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37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  <w:br/>
        <w:t>к приказу Министерства образования и науки</w:t>
        <w:br/>
        <w:t>Республики Башкортостан</w:t>
        <w:br/>
        <w:t>от  «___» ________2021 г.</w:t>
      </w:r>
    </w:p>
    <w:p>
      <w:pPr>
        <w:pStyle w:val="ConsPlusNormal"/>
        <w:numPr>
          <w:ilvl w:val="0"/>
          <w:numId w:val="0"/>
        </w:numPr>
        <w:ind w:left="637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ккредитационной коллегии Министерства образования и науки Республики Башкортостан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"/>
        </w:numPr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 об аккредитационной коллегии  Министерства  образования и науки Республики Башкортостан (далее – Положение)  устанавливает полномочия, состав, содержание и порядок работы аккредитационной коллегии Министерства  образования и науки Республики Башкортостан (далее – Аккредитационная коллегия).</w:t>
      </w:r>
    </w:p>
    <w:p>
      <w:pPr>
        <w:pStyle w:val="ConsPlusNormal"/>
        <w:numPr>
          <w:ilvl w:val="1"/>
          <w:numId w:val="1"/>
        </w:numPr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деятельности Аккредитационная коллегия руководствуется Федеральным законом от 29 декабря 2012 года №273-ФЗ «Об образовании                        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осударственной аккредитации образовательной деятельности, утвержденным Постановлением Правительства Российской Федерации  от 18 ноября 2013 года   №1039, Положением                                 о Министерстве образования и науки Республики Башкортостан, утвержденным постановлением Правительства Республики Башкортостан от 13 февраля 2013 года  № 43 «Об утверждении Положения о Министерстве образования и науки Республики Башкортостан», а также настоящим Положением.</w:t>
      </w:r>
    </w:p>
    <w:p>
      <w:pPr>
        <w:pStyle w:val="ConsPlusNormal"/>
        <w:numPr>
          <w:ilvl w:val="1"/>
          <w:numId w:val="1"/>
        </w:numPr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ккредитационная коллегия является постоянно действующим совещательным органом и создается Министерством образования и науки Республики Башкортостан (далее – Минобрнауки РБ) для рассмотрения  заключений по аккредитационной экспертизе, результатов проверок по федеральному государственному надзору в сфере образования и принятия решения по результатам такого рассмотрения, имеющего для Минобрнауки РБ рекомендательный характер.</w:t>
      </w:r>
    </w:p>
    <w:p>
      <w:pPr>
        <w:pStyle w:val="ConsPlusNormal"/>
        <w:numPr>
          <w:ilvl w:val="1"/>
          <w:numId w:val="1"/>
        </w:numPr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редитационная коллегия рассматривает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я экспертных групп по результатам аккредитационной  экспертизы о соответствии содержания и качества подготовки обучающихся                   по заявленным для государственной аккредитации образовательным программам, реализуемым в соответствии с федеральными государственными образовательными стандартами, а также результаты проведения Минобрнауки РБ проверок по федеральному государственному надзору в сфере образования;</w:t>
      </w:r>
    </w:p>
    <w:p>
      <w:pPr>
        <w:pStyle w:val="ConsPlusNormal"/>
        <w:numPr>
          <w:ilvl w:val="1"/>
          <w:numId w:val="1"/>
        </w:numPr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редитационная коллегия имеет право рекомендовать Минобрнауки РБ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решение о государственной аккредит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решение об отказе в государственной аккредит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ринять решение о приостановлении действия государственной аккредит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ять решение о возобновлении действия государственной аккредит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решение о лишении государственной аккредитаци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Аккредитационной коллегии</w:t>
      </w:r>
    </w:p>
    <w:p>
      <w:pPr>
        <w:pStyle w:val="ConsPlusNormal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1. Состав Аккредитационной коллегии  формируется из работников Минобрнауки РБ, представителей органов местного самоуправления, осуществляющих управление в сфере образования, образовательных организаций, предприятий (организаций), общественных объединений и государственно-общественных объединени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2. В состав Аккредитационной коллегии входят председатель, заместитель председателя, ответственный секретарь и иные члены Аккредитационной коллегии. Председателем Аккредитационной коллегии является первый заместитель министра образования и науки Республики Башкортостан, в случае отсутствия председателя Аккредитационной коллегии работу Аккредитационной коллегии возглавляет начальник Управления контрольно-надзорной деятельности в сфере образования и оценки качества образования, входящий в состав Аккредитационной коллегии как заместитель председателя комиссии. Персональный состав Аккредитационной коллегии утверждается приказом Минобрнауки РБ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3. Состав Аккредитационной коллегии обновляется не менее чем на 1/3 не реже одного раза в три год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4. В случае возникновения у членов Аккредитационной коллегии конфликта интересов при принятии решения о государственной аккредитации,                 об отказе в государственной аккредитации, о приостановлении  действия  государственной аккредитации, о возобновлении   действия  государственной аккредитации, о лишении  государственной аккредитации, член Аккредитационной коллегии, у которого возникает конфликт интересов, объявляет самоотвод до голосов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5. На заседание Аккредитационной коллегии могут приглашаться руководители образовательных организаций, вопрос о государственной аккредитации образовательной деятельности которых рассматривается на заседан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6. На заседание  Аккредитационной коллегии могут приглашаться не входящие в ее состав работники Минобрнауки РБ, представители образовательных организаций, объединений работодателей, органов исполнительной власти Республики Башкортостан и иные лица, включая представителей научно-педагогический общественно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тветственный секретарь Аккредитационной коллегии до начала заседания знакомит членов Аккредитационной коллегии с заключениями экспертных групп по результатам аккредитационной экспертизы деятельности образовательных организаций, результатами проверок  Минобрнауки РБ                         по федеральному государственному надзору в сфере образов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аботы Аккредитационной коллегии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седания Аккредитационной коллегии проводятся в течение календарного года по мере поступления аккредитационных дел образовательных организаций, а также результатов проведения Минобрнауки РБ проверок  по федеральному государственному надзору в сфере образов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ата проведения заседания Аккредитационной коллегии определяется ее председателем в зависимости от количества  рассматриваемых аккредитационных дел, а также результатов проведения Минобрнауки РБ проверок по федеральному государственному надзору в сфере образов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Члены Аккредитационной коллегии информируются ответственным секретарем о дате, месте проведения и повестке заседания не позднее, чем за 5 рабочих дней до установления срок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седание Аккредитационной коллегии считается правомочным, если в ее работе принимает  участие 2/3 списочного состава член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Члены Аккредитационной коллегии рассматривают заключения  экспертных групп по результатам аккредитационной экспертизы деятельности образовательных организаций и иные документы, позволяющие Аккредитационной коллегии принять решение о государственной аккредитации,  об отказе в государственной аккредитации, о приостановлении действия государственной аккредитации, о возобновлении действия государственной аккредитации, о лишении государственной аккредитац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По решению Аккредитационной коллегии из числа членов Аккредитационной коллегии могут создаваться  комиссии и рабочие группы. Председатель рабочей группы или комиссии назначается председателем Аккредитационной коллег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о всем вопросам, возникающим в ходе работы Аккредитационной коллегии по государственной аккредитации образовательной деятельности, решения принимаются простым большинством голосов  присутствующих членов Аккредитационной коллегии. При равенстве голосов мнение председателя Аккредитационной коллегии является определяющи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Решение Аккредитационной коллегии оформляется протоколом, который подписывается председателем Аккредитационной коллегии, членами Аккредитационной коллегии и ответственным секретаре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Член Аккредитационной коллегии, имеющий особое мнение, может представить его в письменной форме. Соответствующий документ прилагается к протоколу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Ответственный секретарь Аккредитационной коллег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1 формирует повестку дня Аккредитационной коллег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2. доводит до сведения членов Аккредитационной коллегии, руководителей образовательных организаций информацию о месте и времени проведения заседания Аккредитационной коллег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3. осуществляет контроль за своевременным представлением материалов для рассмотрения  Аккредитационной коллегие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4. ведет протокол заседания Аккредитационной коллег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10.5. оформляет протокол заседания Аккредитационной коллегии в течение 10 рабочих дней п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сле заседания Аккредитационной коллегии.</w:t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Cyr Bash Normal"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4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c1">
    <w:name w:val="toc 1"/>
    <w:basedOn w:val="Normal1"/>
    <w:next w:val="Normal1"/>
    <w:qFormat/>
    <w:pPr>
      <w:spacing w:lineRule="auto" w:line="36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главление 11"/>
    <w:basedOn w:val="1"/>
    <w:next w:val="1"/>
    <w:qFormat/>
    <w:pPr>
      <w:tabs>
        <w:tab w:val="clear" w:pos="708"/>
        <w:tab w:val="left" w:pos="0" w:leader="none"/>
      </w:tabs>
      <w:jc w:val="center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360"/>
      <w:ind w:hanging="1500"/>
      <w:jc w:val="center"/>
    </w:pPr>
    <w:rPr>
      <w:spacing w:val="4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ZB&amp;n=347034&amp;date=26.11.2020&amp;dst=101248&amp;fld=134" TargetMode="External"/><Relationship Id="rId4" Type="http://schemas.openxmlformats.org/officeDocument/2006/relationships/hyperlink" Target="https://login.consultant.ru/link/?req=doc&amp;base=RZB&amp;n=364241&amp;date=26.11.2020&amp;dst=100095&amp;fld=134" TargetMode="External"/><Relationship Id="rId5" Type="http://schemas.openxmlformats.org/officeDocument/2006/relationships/hyperlink" Target="https://login.consultant.ru/link/?req=doc&amp;base=RZB&amp;n=364241&amp;date=26.11.2020&amp;dst=100095&amp;fld=13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9:19:00Z</dcterms:created>
  <dc:creator>Юнусбаев Урал Булатович</dc:creator>
  <dc:description/>
  <dc:language>en-US</dc:language>
  <cp:lastModifiedBy>Хафизова Светлана Рифовна</cp:lastModifiedBy>
  <cp:lastPrinted>2021-02-05T12:37:00Z</cp:lastPrinted>
  <dcterms:modified xsi:type="dcterms:W3CDTF">2021-04-21T09:19:00Z</dcterms:modified>
  <cp:revision>2</cp:revision>
  <dc:subject/>
  <dc:title>БАШҠОРТОСТАН  РЕСПУБЛИКАҺЫ</dc:title>
</cp:coreProperties>
</file>